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34665433"/>
      <w:bookmarkStart w:id="1" w:name="__Fieldmark__0_233466543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34665433"/>
      <w:bookmarkStart w:id="3" w:name="__Fieldmark__1_233466543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34665433"/>
      <w:bookmarkStart w:id="5" w:name="__Fieldmark__2_233466543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4665433"/>
      <w:bookmarkStart w:id="7" w:name="__Fieldmark__3_233466543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34665433"/>
      <w:bookmarkStart w:id="9" w:name="__Fieldmark__4_233466543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4665433"/>
      <w:bookmarkStart w:id="11" w:name="__Fieldmark__5_233466543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34665433"/>
      <w:bookmarkStart w:id="13" w:name="__Fieldmark__6_233466543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34665433"/>
      <w:bookmarkStart w:id="15" w:name="__Fieldmark__7_233466543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34665433"/>
      <w:bookmarkStart w:id="17" w:name="__Fieldmark__8_233466543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34665433"/>
      <w:bookmarkStart w:id="19" w:name="__Fieldmark__9_233466543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34665433"/>
      <w:bookmarkStart w:id="21" w:name="__Fieldmark__10_233466543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34665433"/>
      <w:bookmarkStart w:id="23" w:name="__Fieldmark__11_233466543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34665433"/>
      <w:bookmarkStart w:id="25" w:name="__Fieldmark__12_233466543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34665433"/>
      <w:bookmarkStart w:id="27" w:name="__Fieldmark__13_233466543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34665433"/>
      <w:bookmarkStart w:id="29" w:name="__Fieldmark__14_233466543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34665433"/>
      <w:bookmarkStart w:id="31" w:name="__Fieldmark__15_233466543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34665433"/>
      <w:bookmarkStart w:id="33" w:name="__Fieldmark__16_233466543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34665433"/>
      <w:bookmarkStart w:id="35" w:name="__Fieldmark__17_233466543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34665433"/>
      <w:bookmarkStart w:id="37" w:name="__Fieldmark__18_233466543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34665433"/>
      <w:bookmarkStart w:id="39" w:name="__Fieldmark__19_233466543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ierre CORMERAIS</cp:lastModifiedBy>
  <cp:lastPrinted>2019-03-13T17:36:00Z</cp:lastPrinted>
  <dcterms:modified xsi:type="dcterms:W3CDTF">2025-07-07T09:34:00Z</dcterms:modified>
  <cp:revision>43</cp:revision>
  <dc:subject/>
  <dc:title>_Modèle recommandé : le service peut l’adapter le cas échéant_DC1_</dc:title>
</cp:coreProperties>
</file>